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Rearranging Formulae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2865</wp:posOffset>
                </wp:positionV>
                <wp:extent cx="6589395" cy="2062480"/>
                <wp:effectExtent l="698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9440" cy="2062440"/>
                          <a:chOff x="0" y="0"/>
                          <a:chExt cx="6589440" cy="206244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740880" cy="1242000"/>
                          </a:xfrm>
                          <a:custGeom>
                            <a:avLst/>
                            <a:gdLst>
                              <a:gd name="textAreaLeft" fmla="*/ 20520 w 420120"/>
                              <a:gd name="textAreaRight" fmla="*/ 399600 w 420120"/>
                              <a:gd name="textAreaTop" fmla="*/ 20520 h 704160"/>
                              <a:gd name="textAreaBottom" fmla="*/ 683640 h 70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1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591"/>
                                </a:lnTo>
                                <a:arcTo wR="3600" hR="3600" stAng="10800000" swAng="-5400000"/>
                                <a:lnTo>
                                  <a:pt x="18000" y="361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8000" y="0"/>
                            <a:ext cx="621144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95pt;width:518.9pt;height:162.4pt" coordorigin="1,99" coordsize="10378,3248">
                <v:roundrect id="shape_0" fillcolor="black" stroked="f" o:allowincell="f" style="position:absolute;left:1;top:125;width:1166;height:1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6;top:99;width:9781;height:32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04775</wp:posOffset>
                </wp:positionV>
                <wp:extent cx="800100" cy="114300"/>
                <wp:effectExtent l="2540" t="14605" r="25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25pt" to="458.95pt,17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3170</wp:posOffset>
                </wp:positionH>
                <wp:positionV relativeFrom="paragraph">
                  <wp:posOffset>92710</wp:posOffset>
                </wp:positionV>
                <wp:extent cx="800100" cy="114300"/>
                <wp:effectExtent l="2540" t="14605" r="25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7.3pt" to="460.05pt,16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2:57:00Z</dcterms:created>
  <dc:creator>Bruno Reddy</dc:creator>
  <dc:description/>
  <dc:language>en-US</dc:language>
  <cp:lastModifiedBy>Bruno Reddy</cp:lastModifiedBy>
  <cp:lastPrinted>2004-12-12T23:24:00Z</cp:lastPrinted>
  <dcterms:modified xsi:type="dcterms:W3CDTF">2006-02-20T23:00:00Z</dcterms:modified>
  <cp:revision>1</cp:revision>
  <dc:subject/>
  <dc:title>Graphs of Functions</dc:title>
</cp:coreProperties>
</file>